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УТВЕРЖДАЮ: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Главный инженер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sz w:val="24"/>
        </w:rPr>
        <w:t>ООО «Самарские коммунальные системы»</w:t>
      </w: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____И.В. Давыдов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bCs/>
          <w:sz w:val="24"/>
        </w:rPr>
        <w:t>_____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bCs/>
          <w:sz w:val="24"/>
        </w:rPr>
        <w:t>________________2023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ОЕ ЗАД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на оказание услуг по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</w:rPr>
        <w:t>приемке, складированию, погрузке, транспортированию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и утилизации отхода: грунта, образовавшегося при проведении землеройных работ, не загрязненного опасными веществами (код по ФККО 81110001495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2"/>
          <w:szCs w:val="22"/>
        </w:rPr>
      </w:r>
    </w:p>
    <w:tbl>
      <w:tblPr>
        <w:tblW w:w="10506" w:type="dxa"/>
        <w:jc w:val="left"/>
        <w:tblInd w:w="-5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7"/>
        <w:gridCol w:w="6469"/>
      </w:tblGrid>
      <w:tr>
        <w:trPr/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: </w:t>
            </w:r>
          </w:p>
          <w:p>
            <w:pPr>
              <w:pStyle w:val="Style23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амарские коммунальные системы» 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: Общество с ограниченной ответственностью «Самарские коммунальные системы» </w:t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6312110828/631601001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очтовый: 443056, РФ, Самарская область, г. Самара,                                                                                                                                                      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уначарского, д.56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(юридический адрес):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3056, РФ, Самарская область, г. Самара, 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д.56</w:t>
            </w:r>
          </w:p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7028101000000473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 ГПБ(АО)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4525823 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01810200000000823</w:t>
            </w:r>
          </w:p>
          <w:p>
            <w:pPr>
              <w:pStyle w:val="Style23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управляющий директор: Бирюков Владимир Вячеславович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снование для оказания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программа  ООО «Самарские коммунальные системы», необходимость обеспечения требований законодательства РФ в области обращения с отходами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алочная площадка временного складирования грунта, находящаяся в собственности или ином другом законном праве Исполнителя, и рассчитанная на объем складирования грунта не менее 300 куб.м/сут. (далее – Объект)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Цель и значение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Приемка и складирование на Объекте Исполнителя грунта, не загрязненного опасными веществами (код по ФККО 81110001495) (далее – грунт), образующегося в результате производственной деятельности ООО «Самарские коммунальные системы» при проведении землеройных работ; погрузка механизированным способом и транспортировка грунта спецтехникой и автотранспортом Исполнител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 Объекта к месту его безопасной и отвечающей установленным требованиям законодательства РФ утилизации (использования) (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комментарий: под утилизацией понимается процесс, соответствующий определению, отраженному в ст. 1 Федерального закона от 24.06.1998 № 89-ФЗ «Об отходах производства и потреблени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; обеспечение утилизации грунта, либо его сдачи специализированной организации, осуществляющей утилизацию (использование)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сновные технико-экономические показатели и характеристики объект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Объем грунта (ориентировочный) составляет – 23000 м3/год. Точное количество грунта, принятого и утилизированного  Исполнителем, определяется с учетом объема (м3) кузова автотранспорта, используемого для транспортировки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 Для определения массы принятого и утилизированного Исполнителем грунта следует использовать следующий коэффициент пересчета: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) = (м3)*1,5(т/м3)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анные об объеме и массе принятого Исполнителем грунта фиксируются в вахтенном журнале на контрольно-пропускном пункте Объекта. Данный журнал предоставляется Заказчику не реже 1 раза в месяц для проведения сверки объемов, указанных в акте оказанных услуг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жим работы производств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ку грунта Исполнитель должен осуществлять в круглосуточном режиме, непрерывно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остав услуг, оказываемых Исполнителем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Своевременное выделение исправного, оборудованного, в соответствии с установленными требованиями законодательства РФ, автотранспорта и спецтехники, необходимых для производства рабо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иемка и складирование грунта, образующегося в результате производственной деятельности ООО «Самарские коммунальные системы» при проведении землеройных работ, на Объекте Исполн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. Погрузка механизированным способом на Объекте Исполнителя  и транспортиров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узовым (специализированным) транспорто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сполните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унта с Объек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 месту его безопасной и отвечающей установленным требованиям законодательства РФ утилизации (использования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 Обеспечение утилизации грунта либо непосредственно Исполнителем, либо передача грунта специализированной организации для утилизации (использования, не для размещения)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 Обеспечение порядка при проведении работ по погрузке грунта, а также безопасности выполнения работ. 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едение учета объема и количества грунта, завезенного Заказчиком на Объект Исполнителя и утилизированного Исполнителем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еспечение (до начала работ по договору с Заказчиком) заключения договора на оказание услуг по утилизации грунта со специализированной организацией (в том случае, если утилизация грунта будет осуществляться не самим Исполнителем, а привлеченной им специализированной организацией)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воевременное оформление и предоставление Заказчику документов бухгалтерской отчетности, подтверждающих выполнение работ со стороны Исполнителя.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Предоставление по запросу Заказчика справки о количестве грунта (в тоннах), завезенного на Объект и утилизированного, за требуемый период. 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используемому оборудованию и материалам (включая источники поставки – заказчик/подрядчик, гарантийные требования, сроки поставки и пр.)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должен иметь перевалочную площадку временного складирования грунта, находящеюся в собственности или ином другом законном праве Исполнителя, и рассчитанную на объем складирования грунта не менее 300 куб.м/сут., технические и транспортные средства, необходимые для оказания услуги согласно настоящему техническому заданию и заключенному договору. Исполнитель организовывает охрану территории перевалочной площадк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ез доступа к грунту третьих лиц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площадки должна позволять накопление не менее 5000 куб.м. грунта единовременно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рритории площадки должен быть мобильный пост для мойки колёс грузовых автомобилей (при положительной температуре воздуха). Ответственность за безопасную эксплуатацию объекта и обращение с образовавшимися отходами несёт исполнитель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 должна находиться на расстоянии, не превышающем 7 км непосредственной дорожной связи от любого из объектов по следующим адресам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л. Антонова-Овсеенко, д.4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-й квартал, д.15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. Управленческий, Гайдара, д.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. Красная Глинка, 3-й квартал, д.2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л. Демократическая, д.37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став разделов документации и требования к их содержанию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Согласно действующему законодательству РФ. В случае, если утилизация грунта будет осуществляться не самим Исполнителем, а привлеченной им специализированной организацией, Исполнитель до начала работ обязан предоставить Заказчику копию договора с указанной специализированной организацией на оказание услуг по приему и утилизации грунта, образовавшегося при проведении землеройных работ, не загрязненного опасными веществами (код по ФККО 81110001495), подтверждающего возможность приема и утилизации грунта в количестве не менее, чем указано в договоре, заключенном между Заказчиком и Исполнителем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Оформление принимаемых решений в ходе оказания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9"/>
                <w:tab w:val="left" w:pos="3686" w:leader="none"/>
                <w:tab w:val="left" w:pos="3969" w:leader="none"/>
              </w:tabs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В случае возникновения непредвиденных и неучтенных мероприятий Исполнитель обязан заранее (до реализации указанных мероприятий) согласовать их с Заказчиком для принятия решений по дальнейшему оказанию услуги с составлением двухстороннего акта, подписанного сторонами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Требования к технологическим решениям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у оказывать с соблюдением требований СНиП, ГОСТ, ТУ, СанПиН и других нормативных документов, действующих на территории РФ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Исходные данные для оказания услуг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ое техническое задание и условия договора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Требования к сметной документаци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заключения договора Исполнитель должен предоставить  расчёт стоимости оказываемых услуг за объем грунта до 23000 м3 в руб. за 1 м3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Требования к природоохранным мероприятиям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выполнении работ Исполнитель обязан обеспечить соблюдение требований законодательства РФ в области санитарно-эпидемиологического благополучия и охраны окружающей среды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Требования к месту оказания услуг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полнитель должен предоставить требования к режиму и безопасности работы на Объекте Исполнителя. </w:t>
            </w: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Услуги должны быть оказаны Исполнителем в месте, установленном данным техническим заданием, заключенным договором, иной проектной и разрешительной документацией, требующейся в соответствии с законодательством РФ для надлежащего выполнения работ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Технические требования к технологическому оборудованию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 и спецтехника Исполнителя должны быть исправны, заправлены топливом, оснащены специальными средствами и знаками, которые используются при погрузке/разгрузке, транспортировании сыпучих материалов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Требования по утилизации отходов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нт должен быть утилизирован самим Исполнителем или передан им на основании договора специализированной организации, выполняющей утилизацию грунта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азовавшегося при проведении землеройных работ, не загрязненного опасными веществами (код по ФККО 81110001495), в соответствии с требованиями законодательства Р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 в области обращения с отходами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Сроки оказания услуг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 – с даты заключения договора до 31.12.2024 года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Требования по согласованию документации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3686" w:leader="none"/>
                <w:tab w:val="left" w:pos="3969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Требования к составу и содержанию документов, передаваемых исполнителем заказчику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счёт стоимости оказанных услуг – 2экз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Акт оказанных услуг (или универсальный передаточный документ) – 2 экз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чёт фактура (если Исполнитель является плательщиком НДС) – 1 экз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Талоны по утилизации грунта (оригинал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Транспортные накладные на перевозку грунта.</w:t>
            </w:r>
          </w:p>
        </w:tc>
      </w:tr>
      <w:tr>
        <w:trPr/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Дополнительные требования и особые условия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1. Исполнитель принимает грунт в собственность с момента его выгрузки (складирования) Заказчиком на Объекте Исполнителя и несет полную (в т.ч. финансовую) ответственность за дальнейшее обращение с ним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2. В случае, если утилизация грунта будет осуществляться не самим Исполнителем, а привлеченной им специализированной организацией, Исполнитель до начала работ обязан предоставить Заказчику копию договора с указанной специализированной организацией на оказание услуг по приему и утилизации грунта, образовавшегося при проведении землеройных работ, не загрязненного опасными веществами (код по ФККО 81110001495), подтверждающего возможность приема утилизации грунта в количестве не менее, чем указано в договоре, заключенном между Заказчиком и Исполнителем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3. Исполнитель несет ответственность за действия/бездействие третьих лиц, привлеченных им для производства работ, связанных с оказанием услуг по договору с Заказчиком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4. Исполнитель при выполнении работ обязан обеспечить требования законодательства РФ в области обращения с отходам (в т.ч., касающиеся наличия у Исполнителя или привлекаемых им для выполнения работ лиц необходимой проектной, разрешительной документации, работников, обученных по программам в области обеспечения экологической безопасности)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5. Заправка топливом, техническое обслуживание и ремонт автотранспорта и спецтехники, выделяемой или привлекаемой Исполнителем для производства работ, осуществляется силами Исполнителя и за счет его средств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6. За любые виды негативного воздействия на окружающую среду, которые могут быть оказаны Исполнителем при выполнении работ, Исполнитель несет  полную (в т.ч. финансовую) ответственность.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bCs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>7. Заказчик при производстве работ на объекте Исполнителя должен обеспечить соблюдение требований к режиму и безопасности, установленные на Объекте Исполнителя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2"/>
                <w:szCs w:val="22"/>
              </w:rPr>
              <w:t xml:space="preserve">8. Исполните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ет охрану территории Объек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ез доступа к грунту третьих лиц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ональный заказчик (инициатор закупки)*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ачальник ПТУ                                                                                                 </w:t>
        <w:tab/>
        <w:t xml:space="preserve">         Е.А. Шар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Начальник УКСиР                                                                                                           А.Е. Пан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ачальник отдела экологии                                                                             </w:t>
        <w:tab/>
        <w:t xml:space="preserve">      Е.В. Дехан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ачальник ЮО                                                                                                 </w:t>
        <w:tab/>
        <w:t xml:space="preserve">   М.А. Неткаче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Начальник ЭО</w:t>
        <w:tab/>
        <w:tab/>
        <w:tab/>
        <w:tab/>
        <w:tab/>
        <w:tab/>
        <w:tab/>
        <w:tab/>
        <w:tab/>
        <w:t xml:space="preserve">         И.Н. Лапкин</w:t>
      </w:r>
    </w:p>
    <w:p>
      <w:pPr>
        <w:pStyle w:val="WWPreformattedText1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* лицо, ответственное за достоверность и полноту изложенных в данном техническом задании сведений и требований, не противоречащих действующему законодательству РФ</w:t>
      </w:r>
    </w:p>
    <w:p>
      <w:pPr>
        <w:pStyle w:val="WWPreformattedText1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rFonts w:ascii="Arial" w:hAnsi="Arial" w:eastAsia="Lucida Sans Unicode" w:cs="Mangal"/>
      <w:sz w:val="16"/>
      <w:szCs w:val="14"/>
      <w:lang w:bidi="hi-I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WW">
    <w:name w:val="WW-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  <w:lang w:val="zxx" w:bidi="zxx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WPreformattedText">
    <w:name w:val="WW-Preformatted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432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PreformattedText1">
    <w:name w:val="WW-Preformatted Text1"/>
    <w:basedOn w:val="Normal"/>
    <w:qFormat/>
    <w:pPr/>
    <w:rPr>
      <w:rFonts w:ascii="Courier New" w:hAnsi="Courier New" w:eastAsia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sz w:val="24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sz w:val="21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color w:val="FF00FF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9:00Z</dcterms:created>
  <dc:creator>vasilev_rl</dc:creator>
  <dc:description/>
  <cp:keywords/>
  <dc:language>en-US</dc:language>
  <cp:lastModifiedBy>Лапкин Илья Николаевич</cp:lastModifiedBy>
  <cp:lastPrinted>2023-02-20T15:03:00Z</cp:lastPrinted>
  <dcterms:modified xsi:type="dcterms:W3CDTF">2023-02-21T09:23:00Z</dcterms:modified>
  <cp:revision>14</cp:revision>
  <dc:subject/>
  <dc:title/>
</cp:coreProperties>
</file>